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Holdenism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For instance, they had this headmaster, Mr. Haas, that was the phoniest bastard I ever met in my lif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the most terrific liar you ever saw in your lif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You take a very handsome guy, or a guy that thinks he’s a real hot-shot and they’re always asking you to do them a big favo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slept in the garage the night he died, and I broke all the goddam windows with my fist, just for the hell of i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very time they [girls] do something pretty, even if they’re not much to look at, or even if they’re sort of stupid, you fall half in love with them. . 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don’t care if it’s a sad good-by or a bad good-by, but when I leave a place I like to know I’m leaving i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he more expensive a school is, the more crooks it has—I’m not kidding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You take somebody old. . .like old Spencer, and they can get a big bang out of buying a blanke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You can’t stop a teacher when they want to do something.  They just </w:t>
      </w:r>
      <w:r>
        <w:rPr>
          <w:i/>
          <w:iCs/>
        </w:rPr>
        <w:t>do</w:t>
      </w:r>
      <w:r>
        <w:rPr/>
        <w:t xml:space="preserve"> i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hat really knocks me out is a book that, when you’re all done reading it, you wish the author that wrote it was a terrific friend of yours and you could call him up on the phone whenever you felt like i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ll the athletes stuck together.  In every school I’ve gone to, all the athletes stick togethe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ll the morons hate it when you call them mor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For instance, they had this headmaster, Mr. Haas, that was the phoniest bastard I ever met in my lif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4:54:00Z</dcterms:created>
  <dc:creator>Madawaska High School</dc:creator>
  <dc:description/>
  <cp:keywords/>
  <dc:language>en-US</dc:language>
  <cp:lastModifiedBy>ccortier</cp:lastModifiedBy>
  <dcterms:modified xsi:type="dcterms:W3CDTF">2004-10-27T14:54:00Z</dcterms:modified>
  <cp:revision>2</cp:revision>
  <dc:subject/>
  <dc:title>“Holdenisms”</dc:title>
</cp:coreProperties>
</file>